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DÁNÍ PRO VÝBĚR ZPRCOVATELE DSP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KONSTRUKCE PRŮTAHU LITOMYŠLÍ (I/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MANIZACE KORIDORU A ÚROVŇOVÉ PROPOJENÍ MĚSTA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</w:rPr>
        <w:t xml:space="preserve">MÍSTO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Litomyšl – komunikace I/35 </w:t>
      </w:r>
    </w:p>
    <w:p>
      <w:pPr>
        <w:pStyle w:val="Normal"/>
        <w:jc w:val="both"/>
        <w:rPr>
          <w:b/>
          <w:b/>
        </w:rPr>
      </w:pPr>
      <w:r>
        <w:rPr>
          <w:b/>
        </w:rPr>
        <w:t>ZADAVATEL</w:t>
      </w:r>
    </w:p>
    <w:p>
      <w:pPr>
        <w:pStyle w:val="Normal"/>
        <w:jc w:val="both"/>
        <w:rPr/>
      </w:pPr>
      <w:r>
        <w:rPr/>
        <w:t>Město Litomyšl, Bratří Šťastných 1000</w:t>
      </w:r>
    </w:p>
    <w:p>
      <w:pPr>
        <w:pStyle w:val="Normal"/>
        <w:jc w:val="both"/>
        <w:rPr>
          <w:b/>
          <w:b/>
        </w:rPr>
      </w:pPr>
      <w:r>
        <w:rPr>
          <w:b/>
        </w:rPr>
        <w:t>ZPRACOVATEL ()</w:t>
      </w:r>
    </w:p>
    <w:p>
      <w:pPr>
        <w:pStyle w:val="Normal"/>
        <w:jc w:val="both"/>
        <w:rPr>
          <w:b/>
          <w:b/>
        </w:rPr>
      </w:pPr>
      <w:r>
        <w:rPr>
          <w:b/>
        </w:rPr>
        <w:t>ZADÁNÍ</w:t>
      </w:r>
    </w:p>
    <w:p>
      <w:pPr>
        <w:pStyle w:val="Normal"/>
        <w:jc w:val="both"/>
        <w:rPr/>
      </w:pPr>
      <w:r>
        <w:rPr>
          <w:b/>
        </w:rPr>
        <w:t>Cílem je v souladu s dopravně architektonickou studií „Litomyšl – silnice I/35“ od atelieru DPK Brno (ve spolupráci s arch. Vydrovou a arch. Wagnerovou) vypracovat kompletní dokumentaci pro stavební povolení, a to včetně všech nezbytných průzkumů a stanovisek DOSS.</w:t>
      </w:r>
    </w:p>
    <w:p>
      <w:pPr>
        <w:pStyle w:val="Normal"/>
        <w:jc w:val="both"/>
        <w:rPr/>
      </w:pPr>
      <w:r>
        <w:rPr/>
        <w:t xml:space="preserve">Rozsah úprav je patrný ze studie – od křižovatky u hotelu Dalibor (včetně navržených úprav) po novou OK u Sokolovny (včetně této OK). </w:t>
      </w:r>
    </w:p>
    <w:p>
      <w:pPr>
        <w:pStyle w:val="Normal"/>
        <w:jc w:val="both"/>
        <w:rPr/>
      </w:pPr>
      <w:r>
        <w:rPr/>
        <w:t>Stávající vícepruhová komunikace bude v celé délce řešena jako dvoupruh a takto vyzískané ploše jsou navržena opatření, která znovuvytvářejí kvalitní městský prostor se zelení, komunikacemi pro pěší a cyklisty a také s parkingem, který bude náhradou za stání, která budou korigována v historickém centru města. Parking na průtahu je navržen v maximální možné kapacitě - šikmá stání pro zacouvání a stejně jako celá koncepce návrhu byl tento záměr projednán s dopravním inspektorátem ve Svitavách.</w:t>
      </w:r>
    </w:p>
    <w:p>
      <w:pPr>
        <w:pStyle w:val="Normal"/>
        <w:jc w:val="both"/>
        <w:rPr>
          <w:b/>
          <w:b/>
        </w:rPr>
      </w:pPr>
      <w:r>
        <w:rPr>
          <w:b/>
        </w:rPr>
        <w:t>ETAPIZACE</w:t>
      </w:r>
    </w:p>
    <w:p>
      <w:pPr>
        <w:pStyle w:val="Normal"/>
        <w:jc w:val="both"/>
        <w:rPr/>
      </w:pPr>
      <w:r>
        <w:rPr>
          <w:u w:val="single"/>
        </w:rPr>
        <w:t xml:space="preserve">Etapizace byla oproti studii upravena!! </w:t>
      </w:r>
    </w:p>
    <w:p>
      <w:pPr>
        <w:pStyle w:val="Normal"/>
        <w:jc w:val="both"/>
        <w:rPr/>
      </w:pPr>
      <w:r>
        <w:rPr/>
        <w:t xml:space="preserve">Předmětem zakázky je pouze úsek od stávající okružní křižovatky „Sokolovská x Havlíčkova x Nádražní“ (včetně navržených úprav na této OK – od km 2,5) až po novou okružní křižovatku „Moravská x Strakovská x Trstěnická (včetně této nové OK – tedy po km 0,9). </w:t>
      </w:r>
    </w:p>
    <w:p>
      <w:pPr>
        <w:pStyle w:val="Normal"/>
        <w:jc w:val="both"/>
        <w:rPr/>
      </w:pPr>
      <w:r>
        <w:rPr>
          <w:i/>
          <w:iCs/>
        </w:rPr>
        <w:t>Pozn.: oprava mostu pod stávající světelnou křižovatkou bude stavebně řešena mimo tento projekt a v rámci této etapy bude navrženo pouze nové prostorové uspořádání této křižovatky.</w:t>
      </w:r>
    </w:p>
    <w:p>
      <w:pPr>
        <w:pStyle w:val="Normal"/>
        <w:jc w:val="both"/>
        <w:rPr/>
      </w:pPr>
      <w:r>
        <w:rPr/>
        <w:t>Zbylé úseky řešené studií tedy nejsou součástí zakázky a nebudou řešeny ani oceňovány!!</w:t>
      </w:r>
    </w:p>
    <w:p>
      <w:pPr>
        <w:pStyle w:val="Normal"/>
        <w:jc w:val="both"/>
        <w:rPr>
          <w:b/>
          <w:b/>
        </w:rPr>
      </w:pPr>
      <w:r>
        <w:rPr>
          <w:b/>
        </w:rPr>
        <w:t>MATERIÁLY</w:t>
      </w:r>
    </w:p>
    <w:p>
      <w:pPr>
        <w:pStyle w:val="Normal"/>
        <w:jc w:val="both"/>
        <w:rPr/>
      </w:pPr>
      <w:r>
        <w:rPr/>
        <w:t>Mobiliář, standard použitých prvků (osvětlovací tělesa…) a dlažba parkovacích ploch a chodníků budou upřesněny supervizorem v rámci realizace dokumen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ELEŇ</w:t>
      </w:r>
    </w:p>
    <w:p>
      <w:pPr>
        <w:pStyle w:val="Normal"/>
        <w:jc w:val="both"/>
        <w:rPr/>
      </w:pPr>
      <w:r>
        <w:rPr/>
        <w:t>Kultivary stromů budou upřesněny supervizorem v rámci realizace dokumentace. Stromy v parkovacích stáních musí mít pod konstrukcemi zpevněných ploch navržený prokořenitelný prostor pro kořenový systém o velikosti 25 m2 na každý strom a budou sázeny do strukturálního substrátu / směs hrubozrnného kameniva, biosložky a vody/, stromům v zelených plochám postačí výsadbová jáma o velikosti 3 m3 a budou sázeny do 50 % výměny zeminy v jámě. Předpokládáme, že součástí návrhu budou také prvky modrozelené infrastruktury, především zasakování srážkových vod do přilehlých zelených ploch. Je nutné do projektu zahrnout i systém závlahy stromů v letních horkých dnech a zřídit pro tyto prostory s prokořenitelným substrátem systém drenáže, zaústěné do kanalizace.</w:t>
      </w:r>
    </w:p>
    <w:p>
      <w:pPr>
        <w:pStyle w:val="Normal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jc w:val="both"/>
        <w:rPr/>
      </w:pPr>
      <w:r>
        <w:rPr/>
        <w:t>S ohledem na dopady způsobené především sázením stromů do rozsáhlých zemních komor budou dotčeny také IS a jejich nezbytné přeložky musí být součástí návrhu ceny za vypracování projektové dokumentace. V jistých případech, s ohledem na celkovou ekonomiku záměru, je možné (po dohodě se supervizorským týmem) upravit spon navržených stromů tak, aby se některé přeložky IS (resp. přípojek) nemusely realizovat.</w:t>
      </w:r>
    </w:p>
    <w:p>
      <w:pPr>
        <w:pStyle w:val="Normal"/>
        <w:jc w:val="both"/>
        <w:rPr>
          <w:b/>
          <w:b/>
        </w:rPr>
      </w:pPr>
      <w:r>
        <w:rPr>
          <w:b/>
        </w:rPr>
        <w:t>MODROZELENÁ INFRASTRUKTURA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Vozovka bude odvodněna do stávajícího systému a pomocí MZI bude řešena pouze voda z nového parkovacího pruhu. Je třeba vyhodnotit možnosti oddělení vody z vozovky a parkovacího pruhu a možnosti </w:t>
      </w:r>
      <w:r>
        <w:rPr>
          <w:rFonts w:cs="Calibri"/>
        </w:rPr>
        <w:t>jejího přečištění ve vazbě na současné a dosažitelné příčné sklony a umístění současných odvodňovacích prvků. Ke zvážení je míra propustnosti povrchu budoucího parkovacího pruhu.</w:t>
      </w:r>
      <w:r>
        <w:rPr>
          <w:rFonts w:eastAsia="Times New Roman" w:cs="Calibri"/>
          <w:lang w:eastAsia="cs-CZ"/>
        </w:rPr>
        <w:t xml:space="preserve"> Zvážit možnost umístění průlehů = přečištění přes travní drn, příp. přečištění přes sorpční geotextilii nebo zemní filt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cs-CZ"/>
        </w:rPr>
        <w:t>Zhodnotit vsakovací schopnosti místního horninového prostředí - možnost přímého zásaku přes MZI nebo retence a odvádění regulovaného odtoku do recipientu; ověření prostorových nároků (prvky vyplněné kamenivem/plastové boxy); vzdálenost podzemních vsakovacích/retenčních prvků od zástavby, opěrných zdí apod., příp. odclonění pomocí hydroizolace; nutnost dodatečné regulace odtoku vzhledem k limitům recipien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cs-CZ"/>
        </w:rPr>
        <w:t>Zajistit vhodný vodní režim pro stromy - drenáž zaústěná do recipientu ve vhodné výškové úrovni, aby nedocházelo k podmáčení stromů; výšková koordinace s potřebami odvodnění pláně vozovky; prohlubně pod stromy pro přirozenou akumulaci vody, zajištění dosažitelnosti akumulované vody pomocí vzlínání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cs-CZ"/>
        </w:rPr>
        <w:t>Zvážit umístění podzemních akumulačních nádrží na dešťovou vodu ze silnice nebo přilehlých nemovitostí pro případný závlahový systém, ověřit dostupné zdroje užitkové vody (studny stávající/nové, vodní toky); využití pitné vody jako stálého nebo náhradního zdroje vody, vč. automatického systému přepínání; příležitostné použití pitné vody bez měření spotřeby (např. hydranty), nebo automatizovaný závlahový systém s měřením spotřeby (přípojky speciálně pro závlahový systém);vždy návrh umožňující snadné zazimování (vypuštění díky spádovanému potrubí).</w:t>
      </w:r>
    </w:p>
    <w:p>
      <w:pPr>
        <w:pStyle w:val="Normal"/>
        <w:jc w:val="both"/>
        <w:rPr>
          <w:rFonts w:eastAsia="Times New Roman" w:cs="Calibri"/>
          <w:lang w:eastAsia="cs-CZ"/>
        </w:rPr>
      </w:pPr>
      <w:r>
        <w:rPr>
          <w:rFonts w:eastAsia="Times New Roman" w:cs="Calibri"/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UPERVIZOR</w:t>
      </w:r>
    </w:p>
    <w:p>
      <w:pPr>
        <w:pStyle w:val="Normal"/>
        <w:jc w:val="both"/>
        <w:rPr/>
      </w:pPr>
      <w:r>
        <w:rPr/>
        <w:t>Funkci supervizora objedná zadavatel přímo u zpracovatele studie. Požadujeme, aby stanovisko supervizora bylo respektováno.</w:t>
      </w:r>
    </w:p>
    <w:p>
      <w:pPr>
        <w:pStyle w:val="Normal"/>
        <w:jc w:val="both"/>
        <w:rPr>
          <w:b/>
          <w:b/>
        </w:rPr>
      </w:pPr>
      <w:r>
        <w:rPr>
          <w:b/>
        </w:rPr>
        <w:t>ODHADOVANÉ NÁKLADY</w:t>
      </w:r>
    </w:p>
    <w:p>
      <w:pPr>
        <w:pStyle w:val="Normal"/>
        <w:jc w:val="both"/>
        <w:rPr/>
      </w:pPr>
      <w:r>
        <w:rPr/>
        <w:t xml:space="preserve">40 MIL Kč. bez DPH 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ÍNY PLNĚNÍ</w:t>
      </w:r>
    </w:p>
    <w:p>
      <w:pPr>
        <w:pStyle w:val="Normal"/>
        <w:jc w:val="both"/>
        <w:rPr/>
      </w:pPr>
      <w:r>
        <w:rPr/>
        <w:t>DPS: 5 měsíců od podpisu smlouvy, 6 měsíců včetně stanovisek DOSS a podání žádosti o vydání S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KLADY</w:t>
      </w:r>
    </w:p>
    <w:p>
      <w:pPr>
        <w:pStyle w:val="Normal"/>
        <w:jc w:val="both"/>
        <w:rPr/>
      </w:pPr>
      <w:r>
        <w:rPr/>
        <w:t>Inventarizace zeleně</w:t>
      </w:r>
    </w:p>
    <w:p>
      <w:pPr>
        <w:pStyle w:val="Normal"/>
        <w:jc w:val="both"/>
        <w:rPr/>
      </w:pPr>
      <w:r>
        <w:rPr/>
        <w:t>DTMM</w:t>
      </w:r>
    </w:p>
    <w:p>
      <w:pPr>
        <w:pStyle w:val="Normal"/>
        <w:jc w:val="both"/>
        <w:rPr/>
      </w:pPr>
      <w:r>
        <w:rPr/>
        <w:t>Dopravně architektonická stud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17:00Z</dcterms:created>
  <dc:creator>Dokoupil Antonin, Mesto Litomysl</dc:creator>
  <dc:description/>
  <cp:keywords/>
  <dc:language>en-US</dc:language>
  <cp:lastModifiedBy>Vrbka Boris</cp:lastModifiedBy>
  <dcterms:modified xsi:type="dcterms:W3CDTF">2025-02-25T11:34:00Z</dcterms:modified>
  <cp:revision>36</cp:revision>
  <dc:subject/>
  <dc:title/>
</cp:coreProperties>
</file>